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182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759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329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927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225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5366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9094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17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1979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95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900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182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413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423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651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755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993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