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223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175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57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08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883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51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569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904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8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87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415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