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325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3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993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724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255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703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492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06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606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989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896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575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61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594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941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