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85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730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994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238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75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69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80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08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9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013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3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52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330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4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95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43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44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