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787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123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088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81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968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21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210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792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7698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570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53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551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27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