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142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6022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914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3258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588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4348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731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2426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5621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3811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6007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890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823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317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7382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