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887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303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733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068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331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943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364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46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055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819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715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439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768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099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186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0814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959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