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387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033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858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819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856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551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533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99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38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402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64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971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209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