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33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25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419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1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28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0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74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01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58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88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03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10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014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3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37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