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298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842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489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058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52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702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154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970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841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409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828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663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996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556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875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049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249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