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90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6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708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39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3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74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51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931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019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11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73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9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095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