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398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900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803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656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069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203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957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259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317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303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732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754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773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96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523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