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150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314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519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790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13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535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98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989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737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620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61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61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125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769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76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28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951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