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64499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66998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90191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45184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84303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92000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53915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52296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63829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8538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41358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38666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78321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