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6438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559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2551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953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1182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7339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82186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2111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8015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71834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41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4296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9621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4996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5875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