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2133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7028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71370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82673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0772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85937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6726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3623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457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093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9644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2473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3520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54020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5653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5842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8936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