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4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8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792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80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620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85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34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096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62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944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8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6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442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