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89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7904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4200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254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053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9149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3535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4788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0990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021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3696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5448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1322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9765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9171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