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475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02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088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10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60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57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682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314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9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05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5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82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55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359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01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46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89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