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233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585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71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255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507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678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065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506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721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25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320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861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89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