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44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35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433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074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157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659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981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466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156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726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428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457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274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125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908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