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22426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21526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52312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87082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16817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3998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14655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41294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19378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7020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29564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75215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95552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34667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52749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58690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16617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