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65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97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030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4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07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13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87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287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33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630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8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62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419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