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370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031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020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030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369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605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272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081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666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769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386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821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779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92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286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