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08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861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276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82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96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376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501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347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05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94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77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96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3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208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710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563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662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