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26561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550190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886280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102413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12046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605887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573094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011284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539089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880380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57028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909122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366900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