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20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0740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729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2316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665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771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3737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1150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743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038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738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5574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1756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9898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5629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