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34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00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77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221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1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06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552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992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69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744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08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18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31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115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056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043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817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