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8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9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3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36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42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42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613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604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3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57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18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5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86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