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44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893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404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024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442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372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562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515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794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819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14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573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130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479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756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