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8762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770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641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6225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0001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5239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6792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935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177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2930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690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709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3159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1660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1953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5765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5445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