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39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0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20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662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090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85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29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8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01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017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14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5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2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