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186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685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250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153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163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956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57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062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86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952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488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520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644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87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536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