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88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294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99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880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2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23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0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38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26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3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9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218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0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88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57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50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5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