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59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25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30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62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78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6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82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3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90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31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0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3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76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