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68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280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62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596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266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475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09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964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37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294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8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798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67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192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61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