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80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817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64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43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181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80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2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19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13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3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6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5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60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78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047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62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47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