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0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87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519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415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98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091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96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540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53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478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4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05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31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