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32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16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6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792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11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83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59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16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02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6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10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11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926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200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