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916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3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561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847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488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98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478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03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191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48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39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493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725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814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365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542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