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059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85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833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581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248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213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975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895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116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764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268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543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037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