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560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37985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11350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04267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2165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58330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10910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36230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06962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79958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10586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65022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52530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03139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13527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