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52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96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114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23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74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735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3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3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766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69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8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16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783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88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62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88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9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