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4860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5978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11415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5347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8949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4695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80302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0566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19870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86910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043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73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3049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