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75639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17018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96037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55893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03431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43730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05442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4928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1928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74649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4108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4263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538169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42977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83731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