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55820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140132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3714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1144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17793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100928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2482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58955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89086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67433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8889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60454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98017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98771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6648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57974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56091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