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388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3530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31290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615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35809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29593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7119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31251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42184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5311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06792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44417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31075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