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9892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52601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4272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43385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7463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36976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756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55267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4572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6427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08281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75797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303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09451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00241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