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7615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0616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9278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0771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75973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50936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40881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98281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7528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40090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4370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78043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0146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01065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1721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3445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83613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