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23020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7832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613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7113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9518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2790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0277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9116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080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00503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404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9422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3860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